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rPr/>
      </w:pPr>
      <w:r>
        <w:rPr/>
        <w:t>УТВЕРЖДЕН</w:t>
      </w:r>
    </w:p>
    <w:p>
      <w:pPr>
        <w:pStyle w:val="Style110"/>
        <w:rPr/>
      </w:pPr>
      <w:r>
        <w:rPr/>
        <w:t xml:space="preserve">приказом Министерства </w:t>
      </w:r>
    </w:p>
    <w:p>
      <w:pPr>
        <w:pStyle w:val="Style110"/>
        <w:rPr/>
      </w:pPr>
      <w:r>
        <w:rPr/>
        <w:t>труда и социальной защиты Российской Федерации</w:t>
      </w:r>
    </w:p>
    <w:p>
      <w:pPr>
        <w:pStyle w:val="Style110"/>
        <w:rPr/>
      </w:pPr>
      <w:r>
        <w:rPr/>
        <w:t>от «__» ______           г. №___</w:t>
      </w:r>
    </w:p>
    <w:p>
      <w:pPr>
        <w:pStyle w:val="Style110"/>
        <w:ind w:left="0" w:hanging="0"/>
        <w:rPr/>
      </w:pPr>
      <w:r>
        <w:rPr/>
      </w:r>
    </w:p>
    <w:p>
      <w:pPr>
        <w:pStyle w:val="Heading"/>
        <w:spacing w:before="0" w:after="0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Heading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ач-</w:t>
      </w:r>
      <w:bookmarkStart w:id="0" w:name="StdName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дебно-медицинский эксперт</w:t>
      </w:r>
    </w:p>
    <w:tbl>
      <w:tblPr>
        <w:tblW w:w="1100" w:type="pct"/>
        <w:jc w:val="left"/>
        <w:tblInd w:w="7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8"/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2-2" \f \t "Заголовок 1 стандарта;1"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. 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Общие сведения ………………………………………………………………………………………...</w:t>
            <w:tab/>
          </w:r>
          <w:hyperlink w:anchor="__RefHeading___Toc4475763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. Описание трудовых функций, входящих в профессиональный стандарт (функциональная карта вида профессиональной деятельности)………………………………………………………………….</w:t>
            <w:tab/>
          </w:r>
          <w:hyperlink w:anchor="__RefHeading___Toc4475763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I. Характеристика обобщенных трудовых функций ………………………………………………….</w:t>
            <w:tab/>
          </w:r>
          <w:hyperlink w:anchor="__RefHeading___Toc4475763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.1. Обобщенная трудовая функция «</w:t>
          </w:r>
          <w:r>
            <w:rPr>
              <w:rFonts w:cs="Times New Roman" w:ascii="Times New Roman" w:hAnsi="Times New Roman"/>
              <w:sz w:val="24"/>
              <w:szCs w:val="24"/>
            </w:rPr>
            <w:t>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государственной власти и местного самоуправления в сфере здравоохранения и их подведомственным медицинским организациям в улучшении качества медицинской помощи»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……………………………………...</w:t>
            <w:tab/>
          </w:r>
          <w:hyperlink w:anchor="__RefHeading___Toc4475763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V. Сведения об организациях – разработчиках  профессионального стандарта……………………</w:t>
            <w:tab/>
            <w:t>15</w: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" w:name="__RefHeading___Toc447576369"/>
      <w:bookmarkStart w:id="2" w:name="__RefHeading___Toc447576369"/>
    </w:p>
    <w:p>
      <w:pPr>
        <w:pStyle w:val="Levtl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tl1"/>
        <w:jc w:val="left"/>
        <w:rPr/>
      </w:pPr>
      <w:r>
        <w:rPr>
          <w:sz w:val="24"/>
          <w:szCs w:val="24"/>
          <w:lang w:val="en-US"/>
        </w:rPr>
        <w:t>I. </w:t>
      </w:r>
      <w:r>
        <w:rPr/>
        <w:t>Общие сведения</w:t>
      </w:r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86"/>
        <w:gridCol w:w="6409"/>
        <w:gridCol w:w="606"/>
        <w:gridCol w:w="1419"/>
        <w:gridCol w:w="13"/>
      </w:tblGrid>
      <w:tr>
        <w:trPr>
          <w:trHeight w:val="437" w:hRule="atLeast"/>
        </w:trPr>
        <w:tc>
          <w:tcPr>
            <w:tcW w:w="8167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бная практика в области </w:t>
            </w:r>
            <w:bookmarkStart w:id="3" w:name="StdVid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судебно-медицинской экспертизы.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395" w:hRule="atLeast"/>
        </w:trPr>
        <w:tc>
          <w:tcPr>
            <w:tcW w:w="102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разрешение медико-биологических вопросов, возникающих в правовой практике, улуч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чества оказания медицинской помощи населению</w:t>
            </w:r>
          </w:p>
        </w:tc>
      </w:tr>
      <w:tr>
        <w:trPr>
          <w:trHeight w:val="532" w:hRule="atLeast"/>
        </w:trPr>
        <w:tc>
          <w:tcPr>
            <w:tcW w:w="10205" w:type="dxa"/>
            <w:gridSpan w:val="5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OKZ_Titul_Kod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8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399" w:hRule="atLeast"/>
        </w:trPr>
        <w:tc>
          <w:tcPr>
            <w:tcW w:w="1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</w:tr>
      <w:tr>
        <w:trPr>
          <w:trHeight w:val="591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17" w:hRule="atLeast"/>
        </w:trPr>
        <w:tc>
          <w:tcPr>
            <w:tcW w:w="17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0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медицины прочая</w:t>
            </w:r>
          </w:p>
        </w:tc>
      </w:tr>
      <w:tr>
        <w:trPr>
          <w:trHeight w:val="317" w:hRule="atLeast"/>
        </w:trPr>
        <w:tc>
          <w:tcPr>
            <w:tcW w:w="17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.90.2 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рганизаций судебно медицинской экспертизы</w:t>
            </w:r>
          </w:p>
        </w:tc>
      </w:tr>
      <w:tr>
        <w:trPr>
          <w:trHeight w:val="244" w:hRule="atLeast"/>
        </w:trPr>
        <w:tc>
          <w:tcPr>
            <w:tcW w:w="1758" w:type="dxa"/>
            <w:gridSpan w:val="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tl1"/>
        <w:rPr/>
      </w:pPr>
      <w:bookmarkStart w:id="5" w:name="__RefHeading___Toc447576370"/>
      <w:bookmarkEnd w:id="5"/>
      <w:r>
        <w:rPr/>
        <w:t xml:space="preserve">II. 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88"/>
        <w:gridCol w:w="1741"/>
        <w:gridCol w:w="6094"/>
        <w:gridCol w:w="1018"/>
        <w:gridCol w:w="2110"/>
      </w:tblGrid>
      <w:tr>
        <w:trPr>
          <w:tblHeader w:val="true"/>
          <w:trHeight w:val="23" w:hRule="atLeast"/>
        </w:trPr>
        <w:tc>
          <w:tcPr>
            <w:tcW w:w="59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2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blHeader w:val="true"/>
          <w:trHeight w:val="23" w:hRule="atLeast"/>
        </w:trPr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5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государственной власти и местного самоуправления в сфере здравоохранения и их подведомственным медицинским организациям в улучшении качества медицинской помощи</w:t>
            </w:r>
          </w:p>
        </w:tc>
        <w:tc>
          <w:tcPr>
            <w:tcW w:w="174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удебно-медицинской экспертизы (исследования) трупа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дебно-медицинской экспертизы (обследования) в отношении живого лиц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удебно-медицинской экспертизы (исследования) вещественных доказательств биологического происхождения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едико-статистической информации, 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пациентам в экстренной форме в экстренных случаях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5.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567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left="35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6" w:name="__RefHeading___Toc447576371"/>
      <w:bookmarkEnd w:id="6"/>
      <w:r>
        <w:rPr>
          <w:rFonts w:eastAsia="Times New Roman" w:cs="Times New Roman" w:ascii="Times New Roman" w:hAnsi="Times New Roman"/>
          <w:b/>
          <w:sz w:val="28"/>
          <w:szCs w:val="28"/>
        </w:rPr>
        <w:t>III. Характеристика обобщенных трудовых функций</w:t>
      </w:r>
      <w:bookmarkStart w:id="7" w:name="__RefHeading___Toc447576372"/>
    </w:p>
    <w:p>
      <w:pPr>
        <w:pStyle w:val="Style28"/>
        <w:spacing w:before="0" w:after="240"/>
        <w:rPr/>
      </w:pPr>
      <w:r>
        <w:rPr>
          <w:rFonts w:cs="Times New Roman" w:ascii="Times New Roman" w:hAnsi="Times New Roman"/>
          <w:b/>
          <w:sz w:val="24"/>
          <w:szCs w:val="24"/>
        </w:rPr>
        <w:t>3.1. </w:t>
      </w:r>
      <w:r>
        <w:rPr/>
        <w:t>Обобщенная трудовая функция</w:t>
      </w:r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197"/>
        <w:gridCol w:w="679"/>
        <w:gridCol w:w="730"/>
        <w:gridCol w:w="1551"/>
        <w:gridCol w:w="1415"/>
      </w:tblGrid>
      <w:tr>
        <w:trPr>
          <w:trHeight w:val="278" w:hRule="atLeast"/>
        </w:trPr>
        <w:tc>
          <w:tcPr>
            <w:tcW w:w="16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управления здравоохранения в сфере здравоохранения и их подведомственным учреждениям в улучшении качества оказания медицинской помощи населению</w:t>
            </w:r>
          </w:p>
        </w:tc>
        <w:tc>
          <w:tcPr>
            <w:tcW w:w="67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305"/>
        <w:gridCol w:w="571"/>
        <w:gridCol w:w="1523"/>
        <w:gridCol w:w="1337"/>
        <w:gridCol w:w="2854"/>
      </w:tblGrid>
      <w:tr>
        <w:trPr>
          <w:trHeight w:val="283" w:hRule="atLeast"/>
        </w:trPr>
        <w:tc>
          <w:tcPr>
            <w:tcW w:w="261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3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-судебно-медицинский экспер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262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– специалитет по одной из специальностей: «Лечебное дело», «Педиатрия», «Медицинская биохимия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готовка в интернатуре и (или) ординатуре по специальности «Судебно-медицинская экспертиза» или подготовка в интернатуре и (или) ординатуре по одной из специальностей: «Акушерство и гинекология», «Детская онкология», «Детская урология-андрология», «Детская хирургия», «Колопроктология», «Нейрохирургия», «Онкология», «Оториноларингология», «Пластическая хирургия», «Патологическая анатомия», «Сердечно-сосудистая хирургия», «Торакальная хирургия», «Травматология и ортопедия», «Урология», «Хирургия», «Челюстно-лицевая хирургия» и профессиональная переподготовка по специальности «Судебно-медицинская эксперти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– специалитет по одной из специальностей: «Лечебное дело», «Педиатрия», «Медицинская биохимия» завершившим обучение в соответствии с ФГОС с 2017 г. и подготовка в ординатуре по специальности «Судебно-медицинская экспертиза»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тификат специалиста или свидетельство об аккредитации специалиста по специальности «Судебно-медицинская экспертиза»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7"/>
            </w:r>
          </w:p>
          <w:p>
            <w:pPr>
              <w:pStyle w:val="Footnot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ru-RU"/>
              </w:rPr>
              <w:endnoteReference w:id="8"/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ru-RU"/>
              </w:rPr>
              <w:endnoteReference w:id="9"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граничений на занятие профессиональной деятельностью, установленных действующим законодательством Российской Федера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0"/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 целью профессионального роста и присвоения квалификационных категорий – дополнительное профессиональное образование (программы повышения квалификации и профессиональной переподготовки) и: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профессиональных навыков через наставничество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стажировка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использование современных дистанционных образовательных технологий (образовательный портал и вебинары)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тренинги в симуляционных центрах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участие в съездах, конгрессах, конференциях, мастер-классах и других образовательных мероприятиях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облюдение врачебной тайны, клятвы врач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1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, принципов врачебной этики и деонтологии в работе с лиц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торых проводится судебно-медицинская эксперти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, их законными представителями и коллег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ства в сфере охраны здоровья, нормативных правовых актов и иных документов, определяющих деятельность медицинских организаций и медицинских работников, программы государственных гарантий оказания гражданам бесплатной медицинской помощи</w:t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Дополнительные характеристики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66"/>
        <w:gridCol w:w="5884"/>
      </w:tblGrid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2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ДТР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0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Anchor"/>
                <w:vertAlign w:val="superscript"/>
              </w:rPr>
              <w:endnoteReference w:id="14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1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3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12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биохимия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1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дебно-медицинской экспертизы (исследования) тру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 изучение представленных документов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исследование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исследование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тие и направление объектов от трупа и его частей для дополнительного инструментального и (или) лабораторного исследования в установленном порядк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 производстве судебно-медицинской экспертизы (исследования) результатов дополнительных инструментальных и (или) лабораторных методов исследования органов и тканей трупа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лючения эксперта, формулировка и обоснование экспертных выводов в соответствии с требованиями процессуального законодательства</w:t>
            </w:r>
          </w:p>
        </w:tc>
      </w:tr>
      <w:tr>
        <w:trPr>
          <w:trHeight w:val="577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ировать и анализировать полученную информацию при изучении представленн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 xml:space="preserve">Описывать труп на месте его обнаружения (происшествия) </w:t>
            </w:r>
          </w:p>
          <w:p>
            <w:pPr>
              <w:pStyle w:val="Normal1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 xml:space="preserve">- устанавливать достоверные признаки смерти 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суправитальные реакции и посмертные изменения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повреждения</w:t>
            </w:r>
          </w:p>
          <w:p>
            <w:pPr>
              <w:pStyle w:val="Normal1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>- описывать состояние предметов одежды и обуви, предметы, находящиеся на трупе и в непосредственной близости от него, предполагаемые орудия травмы, особенности ложа трупа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ывать помощь следователю в обнаружении, фиксации, изъятии и упаковке вещественных доказательств биологического и небиологического происхождения; в формулировке вопросов, которые могут быть поставлены перед эксперто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ки осмотра трупа на месте его обнаружения (происшествия) с учетом категории, рода и вида смерти: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вреждениях тупыми предметам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адении с высоты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транспортной травме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вреждениях острыми предметам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гнестрельных повреждения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взрывной травме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 xml:space="preserve">- при смерти от механической асфиксии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действии высокой/низкой температуры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ражении электричеством (техническим, атмосферным)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травления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смерти от действия лучистой энерги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смерти от действия резких изменений барометрического давления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ях массовой гибели людей при природных и техногенных катастрофах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озрении на особо опасные инфекци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внебольничном производстве аборт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трупа плода и новорожденного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обнаружении трупа неопознанного человека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частей фрагментированного труп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гнилостно измененного и скелетированного труп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ненасильственной смерти взрослы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ненасильственной смерти де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по материалам де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ричины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ричин перинаталь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порядок и объем проведения наружного исследования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наружное исследование трупа и его частей:</w:t>
            </w:r>
          </w:p>
          <w:p>
            <w:pPr>
              <w:pStyle w:val="Normal1"/>
              <w:jc w:val="both"/>
              <w:rPr>
                <w:rStyle w:val="19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одежду, обувь и иные предметы, доставленные с трупом и его частями</w:t>
            </w:r>
          </w:p>
          <w:p>
            <w:pPr>
              <w:pStyle w:val="Normal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устанавливать наличие и исследовать суправитальные реакции и трупные изменения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менять рекомендованные в установленном порядке инструментальные и лабораторные методы определения давности наступления смерти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антропологическую и половую характеристику трупа и его частей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описывать признаки внешности методом словесного портрет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фиксировать морфологические признаки повреждений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исследовать, в том числе и с оптическими средствами, измерять, описывать, фотографировать, зарисовывать (схематически) повреждения на контурных схемах частей тела человек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оизводить взятие мазков, выделений, наложений, одежды и других объектов, необходимых для проведения дополнительных инструментальных и (или)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наружного исследования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порядок и объем проведения внутреннего исследования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объем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Применять при исследовании трупа различные приемы секционной техники, выполнять дополнительные пробы у секционного сто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с повреждениями твердыми тупыми предметами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транспортной травмы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повреждений острыми предметами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огнестрельных повреждений и взрывов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: от кислородного голодания, вызванного внешними факторами, поражения атмосферным и техническим электричеством, крайними температурами, высоким и низким барометрическим давление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действия лучистой энерг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массовой гибели людей при природных и техногенных катастрофа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ельных отравл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плода и новорожденного младенца. Устанавливать морфологические признаки, характеризующ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рожд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ш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рел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знеспособ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ворожд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ельность внутриутробной жизн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ельность внеутробной жизн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ухода за ребенко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ненасильственной смерти от различных заболеваний, проводить дифференциальную диагностику при разных причинах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с подозрением на особо опасные инфекции, в соответствии с санитарными правилами по безопасности работы с микроорганизмами соответствующих групп патоген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эксгумированного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забор объектов для производства отдельных видов экспертиз и исследований, заполнять соответствующие направ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внутреннего исследования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полученные результаты дополнительных инструментальных и (или)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проведенной судебно-медицинской экспертизы (исследования) трупа в случаях смертельного исхода в стационаре медицинской организ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у смерт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лировать рубрифицированный судебно-медицинский диагноз, выводы (заключение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аключительный клинический и судебно-медицинский диагно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расхождения заключительного клинического и судебно-медицинского диагноз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тегорию расхождения заключительного клинического и судебно-медицинского диагноз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едицинское свидетельство о смерти (медицинское свидетельство о перинатальной смерти) в установленном порядке с учетом действующей Международной статистической классификации болезней и проблем, связанных со здоровьем (далее – МКБ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штатным оборудованием, техникой и приборами, указанными в стандарте оснащения для проведения судебно-медицинской экспертизы трупов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хране здоровья граждан в Российской Федерации, основные положения уголовно-процессуального, уголовного, гражданского процессуального и гражданского, административного законодательства о порядке проведения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нормативные акты, определяющие деятельность государственных судебно-экспертных уч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нормативные и методические документы, регламентирующие производство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структура, штаты и оснащение службы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е и законодательные положения, определяющие права и обязанности эксперта и специалист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е законодательство Российской Федерации о порядке изъятия и заготовки органов и/или тканей человека для целей трансплантации, а также для клинических, научных и учебно-методических цел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констатации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бщей танатолог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ирание и смерть: стадии и пери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ранних трупных изменений (высыхание, охлаждение, трупные пятна, трупное окоченение, аутолиз) и варианты их развития, их диагностическое зна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ние трупные явления и их экспертное зна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естественной консервации труп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ушение трупов насекомыми, животными и птиц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смотра, описания трупа на месте его обнаружения (происшествия), обнаружения и изъятия вещественных доказательств биологического происхожд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пределения давности наступления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правила организации и проведения судебно-медицинской экспертизы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заключения эксперта и акта судебно-медицинского исследования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ографическая и патологическая анатомия, патологическая физиолог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 порядок проведения судебно-медицинской экспертизы в случаях смерти от различного рода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пределения вида внешнего воздействия, последовательности и прижизненности происхождения повреждений, давности их образ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Задачи судебно-медицинской экспертизы при исследовании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Дополнительные методы исследования, используемые при экспертизе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смерти при механических повреждения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гипоксических состояний и причины их развития, классификация, морфологические признаки, причины смерт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морфологические изменения тканей и органов при поражениях техническим и атмосферным электричеством, местном и общем действии низкой и высокой температуры, воздействии лучистой энергии, резких изменений внешнего дав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ядовитых веществ на организм, классификация ядов, патогенез, клиника, патоморфологические изменения в тканях и органах, танатогенез при различных отравлениях, судебно-медицинская диагностик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болевания и соответствующие им морфологические измен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и генез скоропостижной смерти взрослых и детей при различных заболеваниях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порядок проведения судебно-медицинской экспертизы в случаях смерти от заболеваний; принципы судебно-медицинской диагностики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дицинских документов для диагностики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е признаки ВИЧ-инфекци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обязанности судебно-медицинского эксперта при диагностике инфекционных заболеваний и особенности исследования трупов с подозрением на особо опасные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спертизы расчлененных труп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удебно-медицинского исследования трупов плодов и новорожденны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судебно-медицинской экспертизы дефектов оказания медицинской помощ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методы исследования в судебно-медицинской экспертизе, показания к их использованию, правила забора биологических объектов для дополнительных инструментальных/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2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удебно-медицинской экспертизы (обследования) в отношении живого лиц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ставленных документов, планирование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т обследуемы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обследуемого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и направление объектов для дополнительного инструментального и (или) лабораторного исслед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производстве судебно-медицинской экспертизы (исследования) результатов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лючения эксперта, формулировка и обоснование экспертных выводов в соответствии с требованиями процессуального законодательства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анамнез жизни и течения травмы, заболе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ировать и анализировать полученную информацию при изучении представленн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ксировать повреждения/следы заживления повреждения, определять объем фун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характер, механизм, давность образования пов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згладимость/неизгладимость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о вопросам утраты профессиональной и общей трудоспособ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тяжести вреда, причиненного здоровью в отношении живы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 в случаях спорных половых состояниях и преступлениях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ловых функций (состояний) мужчин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забор биологического материала в случаях преступлений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(исследование) состояния здоровья в отношении живы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 установлению возраст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по материалам де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«Заключение эксперта»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ь порядка организации и проведения экспертизы живого лица, поводы и организацию судебно-медицинской экспертизы потерпевших, подозреваемых и других лиц, случаи обязательного проведения экспертиз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документы по определению степени тяжести вреда, причиненного здоровью человек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«Заключения эксперта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удебно-медицинского эксперта при исследовании механических повреждений у живого лиц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судебно-медицинской экспертизы потерпевших, обвиняемых и други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й аггравация, симуляция, искусственные болезни и самоповреждения, общее представление о судебно-медицинской экспертизе состояния здоровья, методика экспертизы состояния здоровь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 принципы проведения судебно-медицинской экспертизы при спорных половых состояниях и при преступлениях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методы, используемые при судебно-медицинской экспертизе по поводу половых преступлений</w:t>
            </w:r>
          </w:p>
        </w:tc>
      </w:tr>
      <w:tr>
        <w:trPr>
          <w:trHeight w:val="439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возрастной морфологии. Методику определения возраста новорожденных, детей, людей молодого, зрелого и пожилого периодов жизн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ядовитых веществ на организм, классификацию ядов, патогенез, клинику, патоморфологические изменения в тканях и органах, особенности определения причиненного вреда здоровью при не смертельных отравления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я на организм, клинические и патофизиологические проявления, патоморфологические изменения тканей и органов при поражениях техническим и атмосферным электричеством, местном и общем действии низкой и высокой температуры, воздействии лучистой энергии, резких изменений внешнего давления, особенности освидетельствования живого лица и определения степени причиненного вреда здоровь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тодика судебно-медицинской экспертизы с установлением размера (процента) стойкой утраты трудоспособности (общей, профессиональной) и решения иных вопросов (нуждаемость в различных видах ухода, в приобретенных лекарственных средствах, средствах медицинского и немедицинского назначения, санаторно-курортном лечении)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3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дебно-медицинской экспертизы (исследования) вещественных доказательств биологического происхождения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26"/>
        <w:gridCol w:w="1299"/>
        <w:gridCol w:w="567"/>
        <w:gridCol w:w="1518"/>
        <w:gridCol w:w="1865"/>
        <w:gridCol w:w="2354"/>
      </w:tblGrid>
      <w:tr>
        <w:trPr>
          <w:trHeight w:val="283" w:hRule="atLeast"/>
        </w:trPr>
        <w:tc>
          <w:tcPr>
            <w:tcW w:w="2602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лабораторного исследования (экспертизы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ученных результатов экспертизы (исследова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ставление заключений (выводов) по комплексу полученных результат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нсультативное сопровождение на этапе интерпретации результатов экспертизы (исследования) 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удебно-гистологическую экспертизу (исследование) трупного и биопсийного материал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рпретировать и анализировать полученную информацию при изучении представленной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и описывать морфологические микроскопические изменения в органах и тканях (повреждения органов и тканей травматического и нетравматического генеза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чать характер и степень выраженности реактивных процессов, указывать преимущественную их локализац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выявленные микроскопические измен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едико-криминалистическую экспертизу (исследование) вещественных доказательств и биологических объек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рпретировать и анализировать полученную информацию при изучении представленной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свойства объектов невооруженным глазом, с помощью лупы, микроскопа (в проходящем, поляризованном свете), стереомикроскопа, в видимом диапазоне спектра, в инфракрасной и ультрафиолетовой области спектра, в рентгеновских луч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линейных и угловых размеров объектов, деталей, след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фотографирование в соответствии с принципами криминалистической фотосъем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графическую кодировку признаков для документальной фиксации свойств следов, иллюстрации механизма и условий следо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динамику процесса причинения и получения телесных повреждений при ситуационных экспертиза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екторно-графический анализ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тропометрические измер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стеометрические исследования (установление принадлежности конкретному скелету разрозненных костей в местах массовых захоронений и местах массовой гибели людей); краниометрическое исследование и определение категорий размеров одного черепа; остеометрическое исследование и определение категорий размеров костей посткраниального скелета (неповрежденные, поврежденные со степенью разрушения до 30%, со степенью разрушения более 30%, фрагментированные, сожженные); диагностика пола по индивидуальному набору костей посткраниального скелета; диагностика возраста; диагностика расы по черепу; установление длины тела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спектральные исследования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в виде формулирования выводов (заключ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биологическую экспертизу (исследование) вещественных доказательств и биологических объек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рпретировать и анализировать полученную информацию при изучении представленной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наличие объектов биологического происхо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морфологические признаки объектов биологического происхо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забор объектов биологического происхождения для последующего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видовую, групповую, половую принадлежность объек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ерологическое исслед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цитологическое исследов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молекулярно-генетическое исслед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в виде формулирования выводов (заключ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биохимическую экспертизу (исследование) биологических объек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терпретировать и анализировать полученную информацию при изучении представленной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годность биоматериала для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претировать результаты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в виде формулирования выводов (заключения)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лабораторных исследований объектов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зъятия, упаковки и направления объектов судебно-медицинской экспертизы на лабораторные исслед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ы микроскопического исследования биологического материала, патоморфологических микроскопических изменений в тканях при различных видах насильственной смерти и при подозрении на не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пециальных окрасок и дополнительных методов исследования с учетом поставленной цел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признаки основных патологических процессов внутренних орган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ие признаки давности образования повреждения; давности течения патологического процесс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дентификации, особенности криминалистической (судебно-медицинской) трасологической идентификации, основные принципы трасологической идентифик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авила сравнитель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ъятия и фиксации следов от орудий травмы на мягких тканях и остеологическом материале от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ложения экспертного исследования при решении ситуационных задач по реконструкции условий и обстоятельств причинения повреждений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и идентификационные исследования в судебно-медицинской экспертизе идентификации личности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удебно-биологического отделения и молекулярно-генетической лаборатории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тоды судебно-биологического исследования вещественных доказательств биологического происхождения 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явления следов биологического происхождения на вещественных доказательствах, их изъятия, упаковки и направления на лабораторные исследования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удебно-биохимического отделения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тоды биохимического исследования, используемые в судебно-медицинской экспертиз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ческие показатели при основных патологических процессах, их динамику в постмортальном период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удебно-химического отде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ные методы химического исследования, используемые в судебно-медицинской экспертиз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нципы оценки результатов судебно-химических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4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едико-статистической информации, 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4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плана работы и отчета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едицинск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эпидемических мероприятий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должностных обязанностей медицинских работник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должностных обязанностей фельдшерами-лаборантами и медицинскими лабораторными тех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еспечении внутреннего контроля качества и безопасности медицинской деятель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систем и информационно-телекоммуникационной сети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аботе персональных данных лиц, в отношении которых проводится судебно-медицинская экспертиза, и сведений, составляющих врачебную тайну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 и отчет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медицинскую документацию, в том числе в электронном вид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казатели смерт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системы и информационно-телекоммуникационную сеть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тивоэпидемические мероприятия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выполнением должностных обязанностей фельдшерами –лаборантами, медицинскими лабораторными техниками, медицинскими технологами и иными медицинскими работниками</w:t>
            </w:r>
          </w:p>
        </w:tc>
      </w:tr>
      <w:tr>
        <w:trPr>
          <w:trHeight w:val="575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медицинской документации в судебно- экспертных медицинских учреждениях, в том числе в электронном вид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информационных системах и информационно-телекоммуникационной сети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бязанности медицинских работников в судебно-экспертных медицинских учреждениях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Трудовая функц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471"/>
        <w:gridCol w:w="869"/>
        <w:gridCol w:w="1066"/>
        <w:gridCol w:w="1673"/>
        <w:gridCol w:w="1050"/>
      </w:tblGrid>
      <w:tr>
        <w:trPr>
          <w:trHeight w:val="1118" w:hRule="atLeast"/>
        </w:trPr>
        <w:tc>
          <w:tcPr>
            <w:tcW w:w="17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дицинской помощи пациентам в экстренной форме </w:t>
            </w:r>
          </w:p>
        </w:tc>
        <w:tc>
          <w:tcPr>
            <w:tcW w:w="86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7.8</w:t>
            </w:r>
          </w:p>
        </w:tc>
        <w:tc>
          <w:tcPr>
            <w:tcW w:w="167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99"/>
        <w:gridCol w:w="1057"/>
        <w:gridCol w:w="537"/>
        <w:gridCol w:w="1775"/>
        <w:gridCol w:w="1637"/>
        <w:gridCol w:w="2651"/>
      </w:tblGrid>
      <w:tr>
        <w:trPr>
          <w:trHeight w:val="283" w:hRule="atLeast"/>
        </w:trPr>
        <w:tc>
          <w:tcPr>
            <w:tcW w:w="22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5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651" w:type="dxa"/>
            <w:tcBorders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19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состояния пациентов, требующего оказания медицинской помощи в экстренной форме </w:t>
            </w:r>
          </w:p>
        </w:tc>
      </w:tr>
      <w:tr>
        <w:trPr>
          <w:trHeight w:val="1104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состояний, представляющих угрозу жизни пациентов, включая состояние клинической смерти (остановка жизненно важных функций организма человека (кровообращения и/или дыхания)), требующих оказания медицинской помощи в экстренной форме</w:t>
            </w:r>
          </w:p>
        </w:tc>
      </w:tr>
      <w:tr>
        <w:trPr>
          <w:trHeight w:val="861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дицинской помощи в экстренной форме пациентам при состояниях, представляющих угрозу жизни пациентов, в том числе клинической смерти (остановка жизненно важных функций организма человека (кровообращения и/или дыхания))</w:t>
            </w:r>
          </w:p>
        </w:tc>
      </w:tr>
      <w:tr>
        <w:trPr>
          <w:trHeight w:val="55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лекарственные препараты и медицинские изделия при оказании медицинской помощи в экстренной форме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состояния, требующие оказания медицинской помощи в экстренной форме, в том числе, клинические признаки внезапного прекращения кровообращения и дыхания, требующие оказания медицинской помощи в экстренной форме</w:t>
            </w:r>
          </w:p>
        </w:tc>
      </w:tr>
      <w:tr>
        <w:trPr>
          <w:trHeight w:val="424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мероприятия базовой сердечно-легочной реанимации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ывать медицинскую помощь в экстренной форме пациентам при состояниях, представляющих угрозу жизни пациентов, в том числе клинической смерти (остановка жизненно важных функций организма человека (кровообращения и/или дыхания)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лекарственные препараты и медицинские изделия при оказании медицинской помощи в экстренной форме</w:t>
            </w:r>
          </w:p>
        </w:tc>
      </w:tr>
      <w:tr>
        <w:trPr>
          <w:trHeight w:val="491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сбора жалоб и анамнеза у пациент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(их законных представителей)</w:t>
            </w:r>
          </w:p>
        </w:tc>
      </w:tr>
      <w:tr>
        <w:trPr>
          <w:trHeight w:val="552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ка физикального исследования пациентов (осмотр, пальпация, перкуссия, аускультация) </w:t>
            </w:r>
          </w:p>
        </w:tc>
      </w:tr>
      <w:tr>
        <w:trPr>
          <w:trHeight w:val="639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ческие признаки внезапного прекращения кровообращения и/или дых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базовой сердечно-легочной реанимации</w:t>
            </w:r>
          </w:p>
        </w:tc>
      </w:tr>
      <w:tr>
        <w:trPr>
          <w:trHeight w:val="599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16"/>
        <w:spacing w:lineRule="auto" w:line="240" w:before="240" w:after="240"/>
        <w:rPr>
          <w:lang w:val="ru-RU"/>
        </w:rPr>
      </w:pPr>
      <w:r>
        <w:rPr>
          <w:lang w:val="ru-RU"/>
        </w:rPr>
      </w:r>
    </w:p>
    <w:p>
      <w:pPr>
        <w:pStyle w:val="16"/>
        <w:spacing w:lineRule="auto" w:line="240" w:before="240" w:after="240"/>
        <w:rPr>
          <w:b/>
          <w:b/>
        </w:rPr>
      </w:pPr>
      <w:r>
        <w:rPr>
          <w:b/>
        </w:rPr>
        <w:t xml:space="preserve">IV. Сведения об организациях-разработчиках </w:t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</w:t>
      </w:r>
      <w:r>
        <w:rPr>
          <w:rFonts w:cs="Times New Roman" w:ascii="Times New Roman" w:hAnsi="Times New Roman"/>
          <w:sz w:val="24"/>
          <w:szCs w:val="24"/>
        </w:rPr>
        <w:t> Ответственная организация - разработчик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4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екоммерческая организация «Ассоциация судебно-медицинских экспертов»</w:t>
            </w:r>
          </w:p>
        </w:tc>
      </w:tr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левно Владимир Александрович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Наименования организаций - разработчиков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9524"/>
      </w:tblGrid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медицинского сообщества «Национальная Медицинская Палата»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МО «Московский областной научно-исследовательский клинический институт им. М.Ф. Владимирского»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РНИМУ им. Н.И. Пирогова Минздрава России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«Научно-исследовательский институт труда и социального страхования» Министерства труда и социальной защиты Российской Федерации, город Москва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sectPr>
      <w:headerReference w:type="default" r:id="rId5"/>
      <w:footerReference w:type="default" r:id="rId6"/>
      <w:endnotePr>
        <w:numFmt w:val="decimal"/>
      </w:endnotePr>
      <w:type w:val="nextPage"/>
      <w:pgSz w:w="11906" w:h="16838"/>
      <w:pgMar w:left="1134" w:right="567" w:gutter="0" w:header="709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 w:eastAsia="ru-RU"/>
        </w:rPr>
        <w:tab/>
        <w:t> 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20 декабря 2012 г. № 1183н "Об утверждении Номенклатуры должностей медицинских работников и фармацевтических работников" (зарегистрирован Минюстом России 18 марта 2013 г., регистрационный № 27723) с изменениями, внесенными приказом Минздрава России от 1 августа 2014 г. № 420н (зарегистрирован Минюстом России 14 августа 2014 г., регистрационный № 33591)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08.10.2015 №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юстом России 23 октября 2015 г., регистрационный № 39438); приказ Минздравсоцразвития России от 23 июля 2010 г. №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№ 18247)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риказ Минздрава России от 29.11.2012 N 982н (ред. от 10.02.2016) "Об утверждении условий и порядка выдачи сертификата специалиста медицинским и фармацевтическим работникам, формы и технических требований сертификата специалиста" (Зарегистрировано в Минюсте России 29.03.2013 N 27918)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риказ Минздрава России от 06.06.2016 N 352н "Об утверждении порядка выдачи свидетельства об аккредитации специалиста, формы свидетельства об аккредитации специалиста и технических требований к нему" (Зарегистрировано в Минюсте России 04.07.2016 N 42742)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татья 213 Трудового кодекса Российской Федерации (Собрание законодательства Российской Федерации, 2002, </w:t>
      </w:r>
    </w:p>
    <w:p>
      <w:pPr>
        <w:pStyle w:val="Endnote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 ст. 3; 2004, № 35, ст. 3607; 2006, № 27, ст. 2878; 2008, № 39, ст. 3616; 2011, № 49, ст. 7031; 2013, № 48, ст. 6165; № 52, ст. 6986; 2015, № 29, ст. 4356)</w:t>
      </w:r>
      <w:r>
        <w:rPr>
          <w:rFonts w:cs="Times New Roman" w:ascii="Times New Roman" w:hAnsi="Times New Roman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каз Министерства здравоохранения и социального развития Российской Федерац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, (зарегистрирован Министерством юстиции Российской Федерации 21 октября 2011 г., регистрационный № 22111) с изменениями, внесенными приказами Министерства здравоохранения Российской Федерации от 15 мая 2013 г. № 296н (зарегистрирован Министерством юстиции Российской Федерации 3 июля 2013 г., регистрационный № 28970) и от 5 декабря 2014 г. № 801н (зарегистрирован Министерством юстиции Российской Федерации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3 февраля 2015 г., регистрационный № 35848)</w:t>
      </w:r>
      <w:r>
        <w:rPr>
          <w:rFonts w:cs="Times New Roman" w:ascii="Times New Roman" w:hAnsi="Times New Roman"/>
          <w:lang w:val="ru-RU"/>
        </w:rPr>
        <w:t>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Трудовой кодекс Российской Федерации, ст. 351.1 (Собрание законодательства Российской Федерации, 2002, № 1, ст. 3; 2015, № 1, ст. 42)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татья 71 Федерального закона от 21.11.2011 № 323-ФЗ «Об основах охраны здоровья граждан в Российской Федерации» (Собрание законодательства Российской Федерации, 2011, № 8, ст. 6724; 2013, № 27, ст. 3477).</w:t>
      </w:r>
    </w:p>
  </w:endnote>
  <w:endnote w:id="12"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Единый квалификационный справочник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Общероссийский классификатор профессий рабочих, должностей служащих и тарифных разрядов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16"/>
    <w:next w:val="Normal"/>
    <w:qFormat/>
    <w:pPr>
      <w:numPr>
        <w:ilvl w:val="1"/>
        <w:numId w:val="1"/>
      </w:numPr>
      <w:outlineLvl w:val="1"/>
    </w:pPr>
    <w:rPr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ы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bidi="ar-SA"/>
    </w:rPr>
  </w:style>
  <w:style w:type="character" w:styleId="Style14">
    <w:name w:val="Заголовок Знак"/>
    <w:qFormat/>
    <w:rPr>
      <w:rFonts w:ascii="Cambria" w:hAnsi="Cambria" w:cs="Cambria"/>
      <w:spacing w:val="5"/>
      <w:sz w:val="52"/>
      <w:lang w:bidi="ar-SA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bidi="ar-SA"/>
    </w:rPr>
  </w:style>
  <w:style w:type="character" w:styleId="1">
    <w:name w:val="Текст сноски Знак1"/>
    <w:qFormat/>
    <w:rPr>
      <w:rFonts w:ascii="Calibri" w:hAnsi="Calibri" w:cs="Calibri"/>
      <w:sz w:val="20"/>
      <w:lang w:bidi="ar-SA"/>
    </w:rPr>
  </w:style>
  <w:style w:type="character" w:styleId="Style16">
    <w:name w:val="Текст концевой сноски Знак"/>
    <w:qFormat/>
    <w:rPr>
      <w:rFonts w:ascii="Calibri" w:hAnsi="Calibri" w:cs="Times New Roman"/>
      <w:sz w:val="20"/>
      <w:szCs w:val="20"/>
      <w:lang w:bidi="ar-SA"/>
    </w:rPr>
  </w:style>
  <w:style w:type="character" w:styleId="11">
    <w:name w:val="Текст концевой сноски Знак1"/>
    <w:qFormat/>
    <w:rPr>
      <w:rFonts w:ascii="Calibri" w:hAnsi="Calibri" w:cs="Calibri"/>
      <w:sz w:val="20"/>
      <w:lang w:bidi="ar-SA"/>
    </w:rPr>
  </w:style>
  <w:style w:type="character" w:styleId="Style17">
    <w:name w:val="Нижний колонтитул Знак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qFormat/>
    <w:rPr>
      <w:rFonts w:ascii="Calibri" w:hAnsi="Calibri" w:cs="Calibri"/>
      <w:sz w:val="20"/>
      <w:lang w:bidi="ar-SA"/>
    </w:rPr>
  </w:style>
  <w:style w:type="character" w:styleId="Style18">
    <w:name w:val="Верхний колонтитул Знак"/>
    <w:qFormat/>
    <w:rPr>
      <w:rFonts w:ascii="Calibri" w:hAnsi="Calibri" w:cs="Times New Roman"/>
      <w:lang w:bidi="ar-SA"/>
    </w:rPr>
  </w:style>
  <w:style w:type="character" w:styleId="13">
    <w:name w:val="Верхний колонтитул Знак1"/>
    <w:qFormat/>
    <w:rPr>
      <w:rFonts w:ascii="Calibri" w:hAnsi="Calibri" w:cs="Calibri"/>
      <w:sz w:val="20"/>
      <w:lang w:bidi="ar-SA"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Заголовок 1 стандарта Знак"/>
    <w:qFormat/>
    <w:rPr>
      <w:rFonts w:ascii="Times New Roman" w:hAnsi="Times New Roman" w:eastAsia="Times New Roman" w:cs="Times New Roman"/>
      <w:b w:val="false"/>
      <w:bCs w:val="false"/>
      <w:kern w:val="2"/>
      <w:sz w:val="28"/>
      <w:szCs w:val="28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1"/>
    <w:qFormat/>
    <w:rPr/>
  </w:style>
  <w:style w:type="character" w:styleId="17">
    <w:name w:val="Основной текст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 1 стандарта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110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64" w:before="300" w:after="0"/>
      <w:ind w:hanging="4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4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uppressAutoHyphens w:val="false"/>
      <w:spacing w:before="0" w:after="0"/>
      <w:ind w:left="566" w:hanging="283"/>
      <w:jc w:val="both"/>
    </w:pPr>
    <w:rPr>
      <w:rFonts w:ascii="Arial" w:hAnsi="Arial" w:eastAsia="Times New Roman" w:cs="Arial"/>
      <w:sz w:val="20"/>
      <w:szCs w:val="20"/>
      <w:lang w:val="en-US" w:bidi="en-US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Levtl1">
    <w:name w:val="levtl1"/>
    <w:basedOn w:val="Style110"/>
    <w:qFormat/>
    <w:pPr>
      <w:ind w:lef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12:00Z</dcterms:created>
  <dc:creator>oz</dc:creator>
  <dc:description/>
  <cp:keywords/>
  <dc:language>en-US</dc:language>
  <cp:lastModifiedBy>СМЭ</cp:lastModifiedBy>
  <cp:lastPrinted>2016-12-05T14:18:00Z</cp:lastPrinted>
  <dcterms:modified xsi:type="dcterms:W3CDTF">2017-07-26T12:12:00Z</dcterms:modified>
  <cp:revision>2</cp:revision>
  <dc:subject/>
  <dc:title>УТВЕРЖДЕН</dc:title>
</cp:coreProperties>
</file>